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933"/>
        <w:gridCol w:w="284"/>
        <w:gridCol w:w="4933"/>
      </w:tblGrid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LOCITA’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IMPORTANTE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 avere un taglio di buona qualità si raccomanda di tenere la </w:t>
            </w:r>
            <w:r>
              <w:rPr>
                <w:rFonts w:cs="Arial" w:ascii="Arial" w:hAnsi="Arial"/>
                <w:b/>
                <w:sz w:val="18"/>
              </w:rPr>
              <w:t>presa di forza a 540 giri/min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ompatibilmente con le condizioni del terreno anche la </w:t>
            </w:r>
            <w:r>
              <w:rPr>
                <w:rFonts w:cs="Arial" w:ascii="Arial" w:hAnsi="Arial"/>
                <w:b/>
                <w:sz w:val="18"/>
              </w:rPr>
              <w:t xml:space="preserve">ve-locità di avanzamento del trattore </w:t>
            </w:r>
            <w:r>
              <w:rPr>
                <w:rFonts w:cs="Arial" w:ascii="Arial" w:hAnsi="Arial"/>
                <w:sz w:val="18"/>
              </w:rPr>
              <w:t xml:space="preserve">è bene sia la più </w:t>
            </w:r>
            <w:r>
              <w:rPr>
                <w:rFonts w:cs="Arial" w:ascii="Arial" w:hAnsi="Arial"/>
                <w:b/>
                <w:sz w:val="18"/>
              </w:rPr>
              <w:t xml:space="preserve">ele-vata </w:t>
            </w:r>
            <w:r>
              <w:rPr>
                <w:rFonts w:cs="Arial" w:ascii="Arial" w:hAnsi="Arial"/>
                <w:sz w:val="18"/>
              </w:rPr>
              <w:t xml:space="preserve">possibile (tra i 10 e 15 km/h) </w:t>
            </w:r>
            <w:r>
              <w:rPr>
                <w:rFonts w:cs="Arial" w:ascii="Arial" w:hAnsi="Arial"/>
                <w:b/>
                <w:sz w:val="18"/>
              </w:rPr>
              <w:t>per favorire lo scarico dell’erba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evitare ingolfamenti si consiglia di appoggiare la barra il più vicino possibile all’erba da tagliare, soprattutto in pre-senza di erbe aggrovigliate o allettate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TENSIONE CINGHIA </w:t>
            </w:r>
            <w:r>
              <w:rPr>
                <w:rFonts w:cs="Arial" w:ascii="Arial" w:hAnsi="Arial"/>
                <w:sz w:val="18"/>
              </w:rPr>
              <w:t>(fig.2 e 3 pag.11)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ontrollare periodicamente che l’estremità della molla sia allineata con il riferimento di colore rosso </w:t>
            </w:r>
            <w:r>
              <w:rPr>
                <w:rFonts w:cs="Arial" w:ascii="Arial" w:hAnsi="Arial"/>
                <w:b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ecessario agire sul dado e controdado B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GANCIO DI SICUREZZA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caso d’urto contro ostacoli la macchina è protetta da uno sgancio di sicurezza. Questo si riaggancia inserendo la re-tromarcia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ING SPE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IMPORTANT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o obtain a good cut level, we recommend to maintain th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power take off at 540 rpm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According to the ground conditions, th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moving speed should be as higher </w:t>
            </w:r>
            <w:r>
              <w:rPr>
                <w:rFonts w:cs="Arial" w:ascii="Arial" w:hAnsi="Arial"/>
                <w:sz w:val="18"/>
                <w:lang w:val="en-GB"/>
              </w:rPr>
              <w:t xml:space="preserve">possible, too (between 10 and 15 km/h)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to facilitate the grass discharge</w:t>
            </w:r>
            <w:r>
              <w:rPr>
                <w:rFonts w:cs="Arial" w:ascii="Arial" w:hAnsi="Arial"/>
                <w:sz w:val="18"/>
                <w:lang w:val="en-GB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 order to avoid flooding it is advisable to lay the bar as nearest as possible to the grass that has to be cut par-ticularly if the grass is entangled or bedridden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BELT TENSION </w:t>
            </w:r>
            <w:r>
              <w:rPr>
                <w:rFonts w:cs="Arial" w:ascii="Arial" w:hAnsi="Arial"/>
                <w:sz w:val="18"/>
                <w:lang w:val="en-GB"/>
              </w:rPr>
              <w:t>(pictures 2 and 3 page 11)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eriodically check that the spring end aligns with the red-coloured ref. point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lang w:val="en-GB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If required, adjust the nut and lock nut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B</w:t>
            </w:r>
            <w:r>
              <w:rPr>
                <w:rFonts w:cs="Arial" w:ascii="Arial" w:hAnsi="Arial"/>
                <w:sz w:val="18"/>
                <w:lang w:val="en-GB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SAFETY RELEASE DEVIC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>In case of impact, the machine is protected by a safety re-lease device which hangs up, inserting the reverse mo-tion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TESSE DE TRAV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IMPORTANT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 xml:space="preserve">Pour une coupe de bonne qualité, nous conseillons de maintenir la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prise de force à 540 tours/min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 xml:space="preserve">Dans la mesure où les conditions du terrein le permettent, la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vitesse d’avancement du tracteur </w:t>
            </w:r>
            <w:r>
              <w:rPr>
                <w:rFonts w:cs="Arial" w:ascii="Arial" w:hAnsi="Arial"/>
                <w:sz w:val="18"/>
                <w:lang w:val="fr-FR"/>
              </w:rPr>
              <w:t xml:space="preserve">doit être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élevé </w:t>
            </w:r>
            <w:r>
              <w:rPr>
                <w:rFonts w:cs="Arial" w:ascii="Arial" w:hAnsi="Arial"/>
                <w:sz w:val="18"/>
                <w:lang w:val="fr-FR"/>
              </w:rPr>
              <w:t xml:space="preserve">(comprise entre 10 et 15 km/h)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pour faciliter l’éjection de l’herbe</w:t>
            </w:r>
            <w:r>
              <w:rPr>
                <w:rFonts w:cs="Arial" w:ascii="Arial" w:hAnsi="Arial"/>
                <w:sz w:val="18"/>
                <w:lang w:val="fr-FR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our eviter des noyages, on conseille d’appuyer la barre le plus près possible à l’herbe à couper, sourtout s’il s’agit d’herbes emmêblèes ou couchèes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TENSION DE LA COURROIE </w:t>
            </w:r>
            <w:r>
              <w:rPr>
                <w:rFonts w:cs="Arial" w:ascii="Arial" w:hAnsi="Arial"/>
                <w:sz w:val="18"/>
                <w:lang w:val="fr-FR"/>
              </w:rPr>
              <w:t>(fig.2 et 3 page 11)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 xml:space="preserve">Contrôler périodiquement que l’extrémité du ressort soit bien alignée avec la tôle rouge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A</w:t>
            </w:r>
            <w:r>
              <w:rPr>
                <w:rFonts w:cs="Arial" w:ascii="Arial" w:hAnsi="Arial"/>
                <w:sz w:val="18"/>
                <w:lang w:val="fr-FR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 xml:space="preserve">Si nécessaire, agir sur l’écrou et contre-écrou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B</w:t>
            </w:r>
            <w:r>
              <w:rPr>
                <w:rFonts w:cs="Arial" w:ascii="Arial" w:hAnsi="Arial"/>
                <w:sz w:val="18"/>
                <w:lang w:val="fr-FR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DÉCROCHEMENT DE SÉCURITÉ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>En cas de choc contre des obstacles, la machine est pro-tégée par un décrochement de sécurité, qui se raccroche en engageant la marche arrière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LOCIDAD DE TRABAJ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IMPORTANT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ara obtenir un corte de buena calidad, se tenga cuidado de mantenir </w:t>
            </w:r>
            <w:r>
              <w:rPr>
                <w:rFonts w:cs="Arial" w:ascii="Arial" w:hAnsi="Arial"/>
                <w:b/>
                <w:sz w:val="18"/>
              </w:rPr>
              <w:t>la toma de fuerza a 540 rpm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En función de las condicciónes del terreno, </w:t>
            </w:r>
            <w:r>
              <w:rPr>
                <w:rFonts w:cs="Arial" w:ascii="Arial" w:hAnsi="Arial"/>
                <w:b/>
                <w:sz w:val="18"/>
              </w:rPr>
              <w:t xml:space="preserve">la velocidad de avance del tractor </w:t>
            </w:r>
            <w:r>
              <w:rPr>
                <w:rFonts w:cs="Arial" w:ascii="Arial" w:hAnsi="Arial"/>
                <w:sz w:val="18"/>
              </w:rPr>
              <w:t>debra ser la mas elevada posible (entre 10 y 15 km/h)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>Para evitar enfrascamientos, aconsejamos d’apoyar la bar-ra mas cerca posible à la hierba à cortar, sobre todo con hierbas triscadas o acostadas al suelo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TENSION CORREA </w:t>
            </w:r>
            <w:r>
              <w:rPr>
                <w:rFonts w:cs="Arial" w:ascii="Arial" w:hAnsi="Arial"/>
                <w:sz w:val="18"/>
              </w:rPr>
              <w:t>(fig.2 y 3 pag.11)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ontrolar periodicamente que la extremidad del muelle esté alineado con la plancha de color rojo </w:t>
            </w:r>
            <w:r>
              <w:rPr>
                <w:rFonts w:cs="Arial" w:ascii="Arial" w:hAnsi="Arial"/>
                <w:b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Si es necesario, accionar la tuerca y la contratuerca </w:t>
            </w:r>
            <w:r>
              <w:rPr>
                <w:rFonts w:cs="Arial" w:ascii="Arial" w:hAnsi="Arial"/>
                <w:b/>
                <w:sz w:val="18"/>
              </w:rPr>
              <w:t>B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SENGANCHE DE SEGURIDAD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aso de choque contra obstaculos, la maquína está provista de un desenganche de seguridad. Esto se vuelve a enganchar, injerendo la marcha atrás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BEITSGESCHWINDIGKEI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41300" cy="2165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WICHTIG</w:t>
            </w:r>
          </w:p>
          <w:p>
            <w:pPr>
              <w:pStyle w:val="Corpodeltesto3"/>
              <w:jc w:val="both"/>
              <w:rPr/>
            </w:pPr>
            <w:r>
              <w:rPr>
                <w:lang w:val="de-DE"/>
              </w:rPr>
              <w:t xml:space="preserve">Um einen hochwertigen Schnitt zu erhalten, ist es ratsam die </w:t>
            </w:r>
            <w:r>
              <w:rPr>
                <w:b/>
                <w:lang w:val="de-DE"/>
              </w:rPr>
              <w:t xml:space="preserve">Zapfwelle mit 540 U/min </w:t>
            </w:r>
            <w:r>
              <w:rPr>
                <w:lang w:val="de-DE"/>
              </w:rPr>
              <w:t xml:space="preserve">drehen zu lassen. Soweit es das Bodenzustand eralubt, soll auch die </w:t>
            </w:r>
            <w:r>
              <w:rPr>
                <w:b/>
                <w:lang w:val="de-DE"/>
              </w:rPr>
              <w:t xml:space="preserve">Vorwärtsge-schwindigkeit des Traktors </w:t>
            </w:r>
            <w:r>
              <w:rPr>
                <w:lang w:val="de-DE"/>
              </w:rPr>
              <w:t xml:space="preserve">so hoch wie möglich sein (zwischen 10 und 15 km/Std), </w:t>
            </w:r>
            <w:r>
              <w:rPr>
                <w:b/>
                <w:lang w:val="de-DE"/>
              </w:rPr>
              <w:t>um das Gras leichter ab-zuladen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Um Überflutungen zu vermeiden beratet man die Stange sehr nähe auf dem Gras, das geschnitten werden muss zu liegen vorallem als es vershlingen oder umgelegen i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 xml:space="preserve">RIEMENSPANNUNG </w:t>
            </w:r>
            <w:r>
              <w:rPr>
                <w:rFonts w:cs="Arial" w:ascii="Arial" w:hAnsi="Arial"/>
                <w:sz w:val="18"/>
                <w:lang w:val="de-DE"/>
              </w:rPr>
              <w:t>(Bild 2 und 3 Seite 11)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eriodisch überprüfen, daß das Federende in Reihe mit dem Roten Feinblech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A</w:t>
            </w:r>
            <w:r>
              <w:rPr>
                <w:rFonts w:cs="Arial" w:ascii="Arial" w:hAnsi="Arial"/>
                <w:sz w:val="18"/>
                <w:lang w:val="de-DE"/>
              </w:rPr>
              <w:t xml:space="preserve"> ist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Wenn nötig, die Mutter und die Gegenmutter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lang w:val="de-DE"/>
              </w:rPr>
              <w:t xml:space="preserve"> verstellen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SICHERHEITSENTKUPPLUNG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Eine Sicherheitsentkupplung schütz die Maschine, falls sie gegen Hindernisse stößt. Durch kurzes Rückwärtsfahren wird das Mähwerk wieder in die Arbeitsposition engeklinkt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>
          <w:trHeight w:val="14688" w:hRule="atLeast"/>
          <w:cantSplit w:val="true"/>
        </w:trPr>
        <w:tc>
          <w:tcPr>
            <w:tcW w:w="10490" w:type="dxa"/>
            <w:tcBorders/>
          </w:tcPr>
          <w:p>
            <w:pPr>
              <w:pStyle w:val="Header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5147945</wp:posOffset>
                      </wp:positionV>
                      <wp:extent cx="5722620" cy="30365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2560" cy="3036600"/>
                                <a:chOff x="0" y="0"/>
                                <a:chExt cx="5722560" cy="3036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03720" y="91440"/>
                                  <a:ext cx="4132440" cy="288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5722560" cy="30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531240" y="192960"/>
                                  <a:ext cx="1918800" cy="72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477040" y="2702520"/>
                                  <a:ext cx="15624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5pt;margin-top:405.35pt;width:450.6pt;height:239.1pt" coordorigin="595,8107" coordsize="9012,478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546;top:8251;width:6507;height:4537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rect id="shape_0" stroked="t" o:allowincell="f" style="position:absolute;left:595;top:8107;width:9011;height:478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156;top:8411;width:3021;height:1135;mso-wrap-style:none;v-text-anchor:middle;mso-position-horizontal-relative:margin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221;top:12363;width:245;height:3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1844040</wp:posOffset>
                  </wp:positionH>
                  <wp:positionV relativeFrom="paragraph">
                    <wp:posOffset>2111375</wp:posOffset>
                  </wp:positionV>
                  <wp:extent cx="2790190" cy="269684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21180" cy="17976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   </w:t>
            </w:r>
          </w:p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4618355</wp:posOffset>
                      </wp:positionV>
                      <wp:extent cx="3657600" cy="9086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908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SCHEMA MONTAGGIO CINGHIE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BELT ASSEMBLY DIAGRAM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fr-FR"/>
                                    </w:rPr>
                                    <w:t>SCHEMA DE MONTAGE DES COURROIES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fr-FR"/>
                                    </w:rPr>
                                    <w:t>ESQUEMA DEL MONTAJE DE LAS CORREAS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SCHEMA RIEMENMONTAG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71.55pt;mso-wrap-distance-left:9.05pt;mso-wrap-distance-right:9.05pt;mso-wrap-distance-top:0pt;mso-wrap-distance-bottom:0pt;margin-top:363.65pt;mso-position-vertical-relative:text;margin-left:11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SCHEMA MONTAGGIO CINGHIE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BELT ASSEMBLY DIAGRAM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fr-FR"/>
                              </w:rPr>
                              <w:t>SCHEMA DE MONTAGE DES COURROIES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fr-FR"/>
                              </w:rPr>
                              <w:t>ESQUEMA DEL MONTAJE DE LAS CORREAS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SCHEMA RIEMENMONT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851" w:right="851" w:gutter="0" w:header="0" w:top="851" w:footer="567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3:00Z</dcterms:created>
  <dc:creator>Utente</dc:creator>
  <dc:description/>
  <dc:language>en-US</dc:language>
  <cp:lastModifiedBy>Utente</cp:lastModifiedBy>
  <cp:lastPrinted>2008-06-19T10:51:00Z</cp:lastPrinted>
  <dcterms:modified xsi:type="dcterms:W3CDTF">2011-06-01T09:04:00Z</dcterms:modified>
  <cp:revision>3</cp:revision>
  <dc:subject/>
  <dc:title>I</dc:title>
</cp:coreProperties>
</file>