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RIFIC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gni 8 ore di lavoro:</w:t>
            </w:r>
            <w:r>
              <w:rPr>
                <w:rFonts w:cs="Arial" w:ascii="Arial" w:hAnsi="Arial"/>
                <w:sz w:val="18"/>
                <w:szCs w:val="18"/>
              </w:rPr>
              <w:t xml:space="preserve"> ingrassare le testine del comando lama e pettine (punti </w:t>
            </w: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fig.1 pag.2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gni 50 ore di lavoro:</w:t>
            </w:r>
            <w:r>
              <w:rPr>
                <w:rFonts w:cs="Arial" w:ascii="Arial" w:hAnsi="Arial"/>
                <w:sz w:val="18"/>
                <w:szCs w:val="18"/>
              </w:rPr>
              <w:t xml:space="preserve"> ingrassare l'articolazione telaio (punti </w:t>
            </w: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fig.1-2 pag.25)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EAS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very 8 hours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rease comb and blade heads (points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icture 1 page 2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both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very 50 hours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rease the frame joints (points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pictu-re 1-2 page 25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RIFIC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utes les 8 heures de travail: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graisser les têtes du commande lame et peigne (point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fig.1 page 25)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  Toutes les 50 heures de travail: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graisser l'articulation du chassis (point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fig.1-2 page 25)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RICAC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ada 8 horas de trabajo: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ngrasar cabeza mando cu-chilla y patines (puntos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fig.1 pag.2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  Cada 50 horas de trabajo: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ngrasar el articulacione del chasis (puntos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fig.1-2 pag.25)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opredeterminado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MIER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Alle 8 Arbeitsstunden: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die Köpfe des Mäh- und Kam-mantriebes schmieren (Punkt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ild 1 Seite 25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Alle 50 Arbeitsstunden: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die Gelenke des Gestells schmieren (Punkt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Bild 1-2 Seite 25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463665" cy="6160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3800" cy="6160680"/>
                          <a:chOff x="0" y="0"/>
                          <a:chExt cx="6463800" cy="61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3800" cy="61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04320" y="2565360"/>
                            <a:ext cx="370080" cy="62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774680"/>
                            <a:ext cx="429120" cy="76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789080"/>
                            <a:ext cx="429120" cy="76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5054760"/>
                            <a:ext cx="429120" cy="76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103360"/>
                            <a:ext cx="570240" cy="76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158800"/>
                            <a:ext cx="36504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508.95pt;height:485.1pt" coordorigin="0,198" coordsize="10179,97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98;width:10178;height:97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259;top:4238;width:582;height:979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649;top:7717;width:675;height:1201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180;top:7740;width:675;height:1201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584;top:8158;width:675;height:1201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77;top:8235;width:897;height:1201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972;top:8322;width:574;height:425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851" w:footer="567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pacing w:val="0"/>
      <w:w w:val="100"/>
      <w:position w:val="0"/>
      <w:sz w:val="14"/>
      <w:sz w:val="14"/>
      <w:vertAlign w:val="baseline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pacing w:val="0"/>
      <w:w w:val="100"/>
      <w:position w:val="0"/>
      <w:sz w:val="14"/>
      <w:sz w:val="14"/>
      <w:vertAlign w:val="baseline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4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5:00Z</dcterms:created>
  <dc:creator>Utente</dc:creator>
  <dc:description/>
  <dc:language>en-US</dc:language>
  <cp:lastModifiedBy>Utente</cp:lastModifiedBy>
  <cp:lastPrinted>2008-06-19T10:51:00Z</cp:lastPrinted>
  <dcterms:modified xsi:type="dcterms:W3CDTF">2011-06-01T09:34:00Z</dcterms:modified>
  <cp:revision>6</cp:revision>
  <dc:subject/>
  <dc:title>I</dc:title>
</cp:coreProperties>
</file>