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933"/>
        <w:gridCol w:w="284"/>
        <w:gridCol w:w="4933"/>
      </w:tblGrid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LAZIONE ALTEZZA DI TAGLI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oggiare la barra in piano ed agire sul braccio 3° punto (fig.1 pag.15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>In presenza di terreni accidentati o sassosi è conveniente lavorare con altezza di taglio adeguata per evitare danneg-giamenti ai denti ed alle lame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l caso occorra, montare le due slitte supplementari in dotazione come mostrato in fig.2 pag.15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JUSTMENT OF CUTTING HEIGH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st the cutting bar on a plane surface and act on third point arm (picture 1 page 15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 case of irregular or stony grounds, it is preferable to work using a proper cutting width, to avoid damages to teeth and blade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f necessary, assemble the two supplementary chutes pro-vided as shown in fig.2 page 15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GB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REGLAGE DE LA HAUTEUR DE COUP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ppuyer la barre horizontalement et agir sur le bras du 3ème point (fig.1 page 15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lang w:val="fr-FR"/>
              </w:rPr>
              <w:t>Sur des terrains accidentés ou caillouteux il convient de travailler avec une hauteur de coupe appropriée pour évi-ter tout dommages aux dents et aux lames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i cela est nécessaire, monter les deux glissières supplé-mentaires données en dotation selon l’illustration de la fig.2 page 15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F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CION ANCHURA DE COR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oyar la barra plana y accionar el brazo tercero punto (fig.1 pag.15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>En caso de terrenos accidentados o pedregasos, es con-ve</w:t>
            </w:r>
            <w:r>
              <w:rPr>
                <w:rFonts w:cs="Arial" w:ascii="Arial" w:hAnsi="Arial"/>
                <w:spacing w:val="-2"/>
                <w:sz w:val="18"/>
              </w:rPr>
              <w:t xml:space="preserve">niente trabajar con altura de corte adecuada para evitar daños </w:t>
            </w:r>
            <w:r>
              <w:rPr>
                <w:rFonts w:cs="Arial" w:ascii="Arial" w:hAnsi="Arial"/>
                <w:sz w:val="18"/>
              </w:rPr>
              <w:t>a los dientes y a las cuchillas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En caso de que sea necesario, montar las dos guías su-plementarias que se entregan en la dotación tal y como se muestra en la fig.2 pág.15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opredeterminado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STELLUNG DER SCHNITTHÖH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Die Stange auf eine Ebene stellen und auf den dritten Punkt des Armes betätigen (Bild 1 Seite 15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Wenn man auf unebene oder steinige Boden arbeitet ist es viel besser mit einer geeigneten Schnitthöhe arebiten, um die Messer und die Zähne nicht zu beschädige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Falls nötig, die beiden zur Ausstattung gehörenden Zusatz-schlitten siehe Abb. 2 Seite 15 anbringe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046095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57290" cy="287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851" w:right="851" w:gutter="0" w:header="0" w:top="851" w:footer="567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extopredeterminado">
    <w:name w:val="Texto predeterminado"/>
    <w:basedOn w:val="Normal"/>
    <w:qFormat/>
    <w:pPr/>
    <w:rPr>
      <w:szCs w:val="20"/>
      <w:lang w:val="en-US"/>
    </w:rPr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1:00Z</dcterms:created>
  <dc:creator>Utente</dc:creator>
  <dc:description/>
  <dc:language>en-US</dc:language>
  <cp:lastModifiedBy>Utente</cp:lastModifiedBy>
  <cp:lastPrinted>2008-06-19T10:51:00Z</cp:lastPrinted>
  <dcterms:modified xsi:type="dcterms:W3CDTF">2011-06-01T09:11:00Z</dcterms:modified>
  <cp:revision>3</cp:revision>
  <dc:subject/>
  <dc:title>I</dc:title>
</cp:coreProperties>
</file>