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TITUZIONE LAM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IMPORTANT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a di smontare la lama mettere in movimento la barra a vuoto per consentire la pulizia e facilitare l’estrazion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ogliere le 2 viti M8 (fig.1 pag.19);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sattivare tutti i premilama premendo con la chiave spe-ciale </w:t>
            </w: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(fig.3 pag.19) e, infilando la parte sporgente nell’in-taglio del dispositivo di blocco </w:t>
            </w: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, girare la chiave </w:t>
            </w: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as-sieme al dispositiv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</w:rPr>
              <w:t>bloccando il premilama in posizione sollevata (fig.4 pag.19). In alternativa utilizzare una chiave da 13 mm (fig.5 pag.19);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filare la lama con l’apposita chiave in dotazione (fig.2 pag.19)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IMPORTANT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a di rimontare pulire accuratamente tutte le superfici di scorrimento. La particolare zigrinatura consente di lavorare fino a 50 ore senza necessità di affilare. Successivamente affilare come lame normali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rare le due viti di fissaggio lama alla coppia di 2.7 kgm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DE REMPLAC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IMPORTANT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fore stripping the bar, let it work loadless, to facilitate the cleaning, and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take the two M8 screw off (picture 1 page 19)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disable all blade pressing bars, making use of the special wrench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(fig.3 page 19) and, fitting the protrusing part of the slot on the locking devic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 xml:space="preserve">, turn the wrench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together with the devic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>, locking in the blade pressing bar in the raised position (fig.4 page 19). Alternatively, use a 13 mm wrench (fig.5 page 19);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extract the cutting bar using the proper spanner</w:t>
            </w:r>
            <w:r>
              <w:rPr>
                <w:rFonts w:cs="Arial" w:ascii="Arial" w:hAnsi="Arial"/>
                <w:spacing w:val="-6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(fig.2 page 19)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IMPORTA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>Before reassembling, all the sliding surfaces have to be ca-refully cleaned. Thanks to the particular knurling, the cut-ting bar can work up to 50 hours before gumming. Then, gum as a normal blade. Tighten the two blade fastening screws to the 2.7 kg torque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PLACEMENT DE LA L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IMPORTANT 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vant de démonter la lame, mettre en mouvement la barre à vide pour en permettre le nettoyage et en faciliter l’ex-traction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lever les 2 vis M8 (fig.1 page 19)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l faut désactiver tous les presse-lames en appuyant avec la clef spéciale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(fig.3 pag.19) et, en enfilant la par-tie saillante dans le créneau du dispositif de bloc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il faut tourner la clef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avec le dispositif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n bloquant le presse-lame en position soulevée (fig.4 pag.19). Alternativement, il faut utiliser une clef de 13 mm (fig.5 pag.19);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enlever la lame avec la clé spéciale mise en dotation (fig.2 page 19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IMPORTANT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lang w:val="fr-FR"/>
              </w:rPr>
              <w:t>Avant de monter la lame de nouveau, nettoyer soigneuse-ment toutes les surfaces de glissement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e moletage particulier permet de travailler jusqu’à 50 heu-res avant d’effectuer l’aiguisage. Aiguiser ensuite comme pour les lames normales. Serrer les deux vis de fixage de la lame au couple de 2.7 kgm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STITUCION CUCHILL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ANT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tes de desmontar la cuchilla, poner la barra en movi-miento vacio, para permetir la limpieza y facilitar la estrac-ción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car los dos tornillos M8 (fig.1 pag.19)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s-ES"/>
              </w:rPr>
              <w:t xml:space="preserve">desactivar todos los sujetacuchillas presionando con la llave especial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es-ES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s-ES"/>
              </w:rPr>
              <w:t xml:space="preserve"> (fig.3 pág.19) y sacando la parte que sobre-sale por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la muesca del dispositivo de bloqueo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, girar la llave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junto al dispositivo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bloqueando el sujetacuchilla en posición alzada (fig.4 pág.19). Como alternativa se pue-de utilizar una llave de 13 mm (fig.5 pág.19);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sacar la cuchilla por la llave de dotación (fig.2 pag.19)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IMPORTA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Antes de volver a montar la cuchilla, limpiar con cuidado todas las superficies de desplazamiento. La particular gra-nulación permite de trabajar hasta 50 horas sin afilar. Des-pues, afilar como por cuchillas normales. Apretar los dos tornillos de fijación de la cuchilla al par de 2.7 kgm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ERERSAT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ICHTI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or dem Ausbau des Messers den Mähstange freilaufen lassen, damit sich die Messer reinigen können und das Ausziehen einfacher wird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ie zwei Schrauben M8 entfernen (Bild 1 Seite19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alle Messerniederhalter deaktivieren; dazu den Spezial-schlüssel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(Abb.3 Seite19) verwenden; die hervorstehen-de Seite in den Schlitz der Blockiereinrichtung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stecken, den Schlüssel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zusammen mit der Einrichtung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drehen und somit den Messerniederhalter in angehobener Stel-lung blockieren (Abb.4 Seite19). Alternativ dazu einen 13er Schlüssel verwenden (Abb.5 Seite19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das Messer mit dem beigelieferten Schlüssel heraus-ziehen (Bild 2 Seite 19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WICHTIG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>Vor dem Zusammenbau alle Gleitflächen sorgfältig reini-gen. Die obengezähnten Klingen gewährleisten, daß das Messer erst nach 50 Arbeitsstunden geschlliffen werden mu. Nachher schleifen Sie wie norm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e beiden Messerklemmschrauben bei 2.7 mkg anziehen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114300</wp:posOffset>
            </wp:positionV>
            <wp:extent cx="6472555" cy="296862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3231515</wp:posOffset>
                </wp:positionV>
                <wp:extent cx="3149600" cy="2952750"/>
                <wp:effectExtent l="9525" t="9525" r="9525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2952720"/>
                          <a:chOff x="0" y="0"/>
                          <a:chExt cx="3149640" cy="295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rcRect l="4692" t="0" r="15334" b="0"/>
                          <a:stretch/>
                        </pic:blipFill>
                        <pic:spPr>
                          <a:xfrm>
                            <a:off x="0" y="0"/>
                            <a:ext cx="3149640" cy="2952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33640" y="265176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2492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240" y="167076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82880"/>
                            <a:ext cx="365760" cy="1828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59200">
                            <a:off x="2201040" y="1369440"/>
                            <a:ext cx="365760" cy="1828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54.45pt;width:248pt;height:232.5pt" coordorigin="13,5089" coordsize="4960,4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3;top:5089;width:4959;height:4649;mso-wrap-style:none;v-text-anchor:middle" type="_x0000_t75">
                  <v:imagedata r:id="rId14" o:detectmouseclick="t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3;top:9265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92;top:5285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59;top:7720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49;top:5377;width:575;height:287;mso-wrap-style:none;v-text-anchor:middle" type="_x0000_t13"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480;top:7246;width:575;height:287;mso-wrap-style:none;v-text-anchor:middle;rotation:254" type="_x0000_t13"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3231515</wp:posOffset>
                </wp:positionV>
                <wp:extent cx="3167380" cy="2951480"/>
                <wp:effectExtent l="9525" t="9525" r="9525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2951640"/>
                          <a:chOff x="0" y="0"/>
                          <a:chExt cx="3167280" cy="295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19512" t="0" r="0" b="0"/>
                          <a:stretch/>
                        </pic:blipFill>
                        <pic:spPr>
                          <a:xfrm>
                            <a:off x="0" y="0"/>
                            <a:ext cx="3167280" cy="2951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7520" y="268596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29088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526040"/>
                            <a:ext cx="175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920" y="348480"/>
                            <a:ext cx="365760" cy="1828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59200">
                            <a:off x="1748880" y="1224720"/>
                            <a:ext cx="365760" cy="1828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254.45pt;width:249.4pt;height:232.4pt" coordorigin="5249,5089" coordsize="4988,4648">
                <v:shape id="shape_0" stroked="t" o:allowincell="f" style="position:absolute;left:5249;top:5089;width:4987;height:4647;mso-wrap-style:none;v-text-anchor:middle" type="_x0000_t75">
                  <v:imagedata r:id="rId16" o:detectmouseclick="t"/>
                  <v:stroke color="black" weight="9360" joinstyle="miter" endcap="flat"/>
                  <w10:wrap type="topAndBottom"/>
                </v:shape>
                <v:shape id="shape_0" stroked="f" o:allowincell="f" style="position:absolute;left:9859;top:9319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99;top:5547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83;top:7492;width:2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756;top:5638;width:575;height:287;mso-wrap-style:none;v-text-anchor:middle" type="_x0000_t13"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004;top:7018;width:575;height:287;mso-wrap-style:none;v-text-anchor:middle;rotation:254" type="_x0000_t13"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6387465</wp:posOffset>
                </wp:positionV>
                <wp:extent cx="3145790" cy="2970530"/>
                <wp:effectExtent l="12700" t="12700" r="12700" b="1270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680" cy="2970360"/>
                          <a:chOff x="0" y="0"/>
                          <a:chExt cx="3145680" cy="297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rcRect l="20757" t="0" r="9833" b="0"/>
                          <a:stretch/>
                        </pic:blipFill>
                        <pic:spPr>
                          <a:xfrm>
                            <a:off x="0" y="0"/>
                            <a:ext cx="3145680" cy="2970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5160" y="2662560"/>
                            <a:ext cx="1465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54400" y="335880"/>
                            <a:ext cx="61524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566000" y="364320"/>
                            <a:ext cx="731520" cy="274320"/>
                          </a:xfrm>
                          <a:prstGeom prst="rightArrow">
                            <a:avLst>
                              <a:gd name="adj1" fmla="val 50000"/>
                              <a:gd name="adj2" fmla="val 6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213840"/>
                            <a:ext cx="221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7160"/>
                            <a:ext cx="221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02.95pt;width:247.7pt;height:233.9pt" coordorigin="4,10059" coordsize="4954,4678">
                <v:shape id="shape_0" stroked="t" o:allowincell="f" style="position:absolute;left:4;top:10059;width:4953;height:4677;mso-wrap-style:none;v-text-anchor:middle" type="_x0000_t75">
                  <v:imagedata r:id="rId19" o:detectmouseclick="t"/>
                  <v:stroke color="black" weight="12600" joinstyle="miter" endcap="flat"/>
                  <w10:wrap type="topAndBottom"/>
                </v:shape>
                <v:shape id="shape_0" stroked="f" o:allowincell="f" style="position:absolute;left:4642;top:14252;width:23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7;top:10588;width:968;height:1413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fillcolor="black" stroked="t" o:allowincell="f" style="position:absolute;left:2470;top:10633;width:1151;height:431;mso-wrap-style:none;v-text-anchor:middle;rotation:90" type="_x0000_t13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stroked="f" o:allowincell="f" style="position:absolute;left:3265;top:10396;width:3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0;top:10417;width:3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1"/>
      <w:type w:val="nextPage"/>
      <w:pgSz w:w="11906" w:h="16838"/>
      <w:pgMar w:left="851" w:right="851" w:gutter="0" w:header="0" w:top="851" w:footer="567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14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color w:val="auto"/>
      <w:sz w:val="14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10z0">
    <w:name w:val="WW8Num10z0"/>
    <w:qFormat/>
    <w:rPr>
      <w:rFonts w:ascii="Symbol" w:hAnsi="Symbol" w:cs="Symbol"/>
      <w:color w:val="auto"/>
      <w:sz w:val="14"/>
    </w:rPr>
  </w:style>
  <w:style w:type="character" w:styleId="WW8Num11z0">
    <w:name w:val="WW8Num11z0"/>
    <w:qFormat/>
    <w:rPr>
      <w:rFonts w:ascii="Symbol" w:hAnsi="Symbol" w:cs="Symbol"/>
      <w:color w:val="auto"/>
      <w:sz w:val="14"/>
    </w:rPr>
  </w:style>
  <w:style w:type="character" w:styleId="WW8Num12z0">
    <w:name w:val="WW8Num12z0"/>
    <w:qFormat/>
    <w:rPr>
      <w:rFonts w:ascii="Symbol" w:hAnsi="Symbol" w:cs="Symbol"/>
      <w:color w:val="auto"/>
      <w:sz w:val="14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color w:val="auto"/>
      <w:sz w:val="14"/>
    </w:rPr>
  </w:style>
  <w:style w:type="character" w:styleId="WW8Num15z0">
    <w:name w:val="WW8Num15z0"/>
    <w:qFormat/>
    <w:rPr>
      <w:rFonts w:ascii="Symbol" w:hAnsi="Symbol" w:cs="Symbol"/>
      <w:color w:val="auto"/>
      <w:sz w:val="14"/>
    </w:rPr>
  </w:style>
  <w:style w:type="character" w:styleId="WW8Num16z0">
    <w:name w:val="WW8Num16z0"/>
    <w:qFormat/>
    <w:rPr>
      <w:rFonts w:ascii="Symbol" w:hAnsi="Symbol" w:cs="Symbol"/>
      <w:color w:val="auto"/>
      <w:sz w:val="14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14"/>
    </w:rPr>
  </w:style>
  <w:style w:type="character" w:styleId="WW8Num19z0">
    <w:name w:val="WW8Num19z0"/>
    <w:qFormat/>
    <w:rPr>
      <w:rFonts w:ascii="Symbol" w:hAnsi="Symbol" w:cs="Symbol"/>
      <w:color w:val="auto"/>
      <w:sz w:val="1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wmf"/><Relationship Id="rId19" Type="http://schemas.openxmlformats.org/officeDocument/2006/relationships/image" Target="media/image5.png"/><Relationship Id="rId20" Type="http://schemas.openxmlformats.org/officeDocument/2006/relationships/image" Target="media/image6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5:00Z</dcterms:created>
  <dc:creator>Utente</dc:creator>
  <dc:description/>
  <dc:language>en-US</dc:language>
  <cp:lastModifiedBy>Utente</cp:lastModifiedBy>
  <cp:lastPrinted>2008-06-19T10:51:00Z</cp:lastPrinted>
  <dcterms:modified xsi:type="dcterms:W3CDTF">2011-06-01T09:19:00Z</dcterms:modified>
  <cp:revision>3</cp:revision>
  <dc:subject/>
  <dc:title>I</dc:title>
</cp:coreProperties>
</file>