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014" w:dyaOrig="7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4pt;margin-top:0.95pt;width:550.7pt;height:39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271512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06980</wp:posOffset>
            </wp:positionH>
            <wp:positionV relativeFrom="paragraph">
              <wp:posOffset>126365</wp:posOffset>
            </wp:positionV>
            <wp:extent cx="1468755" cy="1042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 xml:space="preserve">HERSTELLER – CONSTRUCTOR – CONSTRUCTEUR – MANUFACTURER – COSTRUTTO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CS S.p.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iale Mazzini, 16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081 ABBIATEGRASSO – MILANO – Ital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l. (02) 9482.1 – Telefax (02) 949608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eb site: </w:t>
      </w:r>
      <w:r>
        <w:rPr>
          <w:rFonts w:cs="Arial" w:ascii="Arial" w:hAnsi="Arial"/>
          <w:u w:val="single"/>
        </w:rPr>
        <w:t>www.bcs-ferrari.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</wp:posOffset>
                </wp:positionH>
                <wp:positionV relativeFrom="paragraph">
                  <wp:posOffset>465455</wp:posOffset>
                </wp:positionV>
                <wp:extent cx="1982470" cy="9423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2470" cy="94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BCS IBÉRICA, S.A.U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br/>
                              <w:t>Pol. Ind. Stª Margarita - Llobregat, 15</w:t>
                              <w:br/>
                              <w:t>08223 Terrassa (Barcelona)</w:t>
                              <w:br/>
                              <w:t>Tel. 93 783 05 44</w:t>
                              <w:br/>
                              <w:t xml:space="preserve">Fax. 93 786 12 0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Web site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www.bcsiberica.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71755" tIns="7175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1pt;height:74.2pt;mso-wrap-distance-left:9.05pt;mso-wrap-distance-right:9.05pt;mso-wrap-distance-top:0pt;mso-wrap-distance-bottom:0pt;margin-top:36.65pt;mso-position-vertical-relative:text;margin-left:-0.1pt;mso-position-horizontal-relative:text">
                <v:fill opacity="0f"/>
                <v:textbox inset="0.0784722222222222in,0.0784722222222222in,0.0784722222222222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BCS IBÉRICA, S.A.U.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br/>
                        <w:t>Pol. Ind. Stª Margarita - Llobregat, 15</w:t>
                        <w:br/>
                        <w:t>08223 Terrassa (Barcelona)</w:t>
                        <w:br/>
                        <w:t>Tel. 93 783 05 44</w:t>
                        <w:br/>
                        <w:t xml:space="preserve">Fax. 93 786 12 03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Web site: 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www.bcsiberica.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9340</wp:posOffset>
                </wp:positionH>
                <wp:positionV relativeFrom="paragraph">
                  <wp:posOffset>484505</wp:posOffset>
                </wp:positionV>
                <wp:extent cx="1982470" cy="942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2470" cy="94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s-ES"/>
                              </w:rPr>
                              <w:t>BCS AMERICA LL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>8111 N.E. Columbia Blv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Portland , OR 97218 U.S.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el. 503 - 2521249 / 800 – 54310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ax: 503-25283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Web site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www.bcs-america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1pt;height:74.2pt;mso-wrap-distance-left:9.05pt;mso-wrap-distance-right:9.05pt;mso-wrap-distance-top:0pt;mso-wrap-distance-bottom:0pt;margin-top:38.15pt;mso-position-vertical-relative:text;margin-left:184.2pt;mso-position-horizontal-relative:text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s-ES"/>
                        </w:rPr>
                        <w:t>BCS AMERICA LL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s-ES"/>
                        </w:rPr>
                        <w:t>8111 N.E. Columbia Blv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Portland , OR 97218 U.S.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el. 503 - 2521249 / 800 – 54310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Fax: 503-25283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Web site: 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www.bcs-america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9315</wp:posOffset>
                </wp:positionH>
                <wp:positionV relativeFrom="paragraph">
                  <wp:posOffset>484505</wp:posOffset>
                </wp:positionV>
                <wp:extent cx="1982470" cy="9169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247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GB"/>
                              </w:rPr>
                              <w:t>BCS INDIA PVT. LT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Manngarh,P.O.Kohara</w:t>
                            </w:r>
                            <w:r>
                              <w:rPr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chiwara Ro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UDHIANA  1411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Tel.: 0091-161-32385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Fax: 0091-161-28485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 xml:space="preserve">Web site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u w:val="single"/>
                                  <w:lang w:val="en-GB"/>
                                </w:rPr>
                                <w:t>www.bcs-india.in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1pt;height:72.2pt;mso-wrap-distance-left:9.05pt;mso-wrap-distance-right:9.05pt;mso-wrap-distance-top:0pt;mso-wrap-distance-bottom:0pt;margin-top:38.15pt;mso-position-vertical-relative:text;margin-left:368.45pt;mso-position-horizontal-relative:text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GB"/>
                        </w:rPr>
                        <w:t>BCS INDIA PVT. LT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Manngarh,P.O.Kohara</w:t>
                      </w:r>
                      <w:r>
                        <w:rPr>
                          <w:sz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Machiwara Ro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UDHIANA  1411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Tel.: 0091-161-32385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Fax: 0091-161-28485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 xml:space="preserve">Web site: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u w:val="single"/>
                            <w:lang w:val="en-GB"/>
                          </w:rPr>
                          <w:t>www.bcs-india.in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7"/>
      <w:type w:val="nextPage"/>
      <w:pgSz w:w="11906" w:h="16838"/>
      <w:pgMar w:left="851" w:right="851" w:gutter="0" w:header="0" w:top="680" w:footer="567" w:bottom="851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9540" cy="2933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8"/>
      <w:u w:val="non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Arial" w:hAnsi="Arial" w:cs="Arial"/>
      <w:b/>
      <w:i w:val="false"/>
      <w:sz w:val="1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sz w:val="18"/>
      <w:u w:val="non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18"/>
      <w:u w:val="none"/>
    </w:rPr>
  </w:style>
  <w:style w:type="character" w:styleId="WW8Num22z0">
    <w:name w:val="WW8Num22z0"/>
    <w:qFormat/>
    <w:rPr>
      <w:rFonts w:ascii="Arial" w:hAnsi="Arial" w:cs="Arial"/>
      <w:b/>
      <w:i w:val="false"/>
      <w:sz w:val="18"/>
      <w:u w:val="none"/>
    </w:rPr>
  </w:style>
  <w:style w:type="character" w:styleId="WW8Num23z0">
    <w:name w:val="WW8Num23z0"/>
    <w:qFormat/>
    <w:rPr>
      <w:rFonts w:ascii="Arial" w:hAnsi="Arial" w:cs="Arial"/>
      <w:b/>
      <w:i w:val="false"/>
      <w:sz w:val="18"/>
      <w:u w:val="no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/>
      <w:i w:val="false"/>
      <w:sz w:val="18"/>
      <w:u w:val="non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b/>
      <w:i w:val="fals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stocommento">
    <w:name w:val="Testo commento"/>
    <w:basedOn w:val="Normal"/>
    <w:qFormat/>
    <w:pPr/>
    <w:rPr/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bcs-india.in/" TargetMode="External"/><Relationship Id="rId6" Type="http://schemas.openxmlformats.org/officeDocument/2006/relationships/hyperlink" Target="http://www.bcs-india.in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39:00Z</dcterms:created>
  <dc:creator>Negri</dc:creator>
  <dc:description/>
  <dc:language>en-US</dc:language>
  <cp:lastModifiedBy>Utente</cp:lastModifiedBy>
  <cp:lastPrinted>2008-07-07T15:39:00Z</cp:lastPrinted>
  <dcterms:modified xsi:type="dcterms:W3CDTF">2011-06-01T09:39:00Z</dcterms:modified>
  <cp:revision>2</cp:revision>
  <dc:subject/>
  <dc:title>NOTE</dc:title>
</cp:coreProperties>
</file>