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ZIONE PREMILAM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VOLA ANDANA</w:t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Duplex Gold non necessita di registrazione in quanto i premilama sono elastici (fig.3 pag.23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tavola andana può essere regolata a seconda della larghezza dell’andana desiderata (fig.2 pag.23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 erba molto fitta si consiglia di regolarla in posizione aperta.</w:t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Registrare il bastone secondo l’altezza dell’erba (fig.2 pag. 23).</w:t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vMerge w:val="restart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tabs>
                <w:tab w:val="clear" w:pos="170"/>
                <w:tab w:val="center" w:pos="2358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SCARPA ESTERNA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Se la scarpa esterna viene smontata, occorre prestare at-tenzione a rimontare il fermo 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A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(fig.1) (se presente la sede) e serrare forte i bulloni 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B</w:t>
            </w:r>
            <w:r>
              <w:rPr>
                <w:rFonts w:cs="Arial" w:ascii="Arial" w:hAnsi="Arial"/>
                <w:sz w:val="18"/>
                <w:lang w:val="en-US" w:eastAsia="en-US"/>
              </w:rPr>
              <w:t>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JUSTMENT OF BLADE HOLD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Corpodeltesto3"/>
              <w:tabs>
                <w:tab w:val="clear" w:pos="170"/>
                <w:tab w:val="left" w:pos="781" w:leader="none"/>
                <w:tab w:val="center" w:pos="235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ANDANA TABLE</w:t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e Duplex Gold does not require any adjustments since the blade pressing bars are elastic (picture 3 page 23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e andana table can be adjusted on the basis of the width of the wished andana (picture 2 page 23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f the grass is too thick, it is to advisable to adjust it in an open position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djust the stick according to grass height (picture 3 page 23).</w:t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vMerge w:val="restart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OUTER SHOE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f the outer shoe is removed, make sure that the stop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fig.1) is refitted (if there is a seat) and tighten nuts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irmly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REGISTREMENT PRESSE-L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ABLE ALIGNEUSE</w:t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a machine Duplex Gold n'a pas besoin d'enregistrement car les presse-lames sont élastiques (fig.3 page 23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>La table aligneuse peut être reglée selon la largeur de l’ali-gnement qu’on désire (fig.2 page 23)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>Avec de l’herbe très serrée, on conseille de la régler en position ouverte.</w:t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pacing w:val="-2"/>
                <w:sz w:val="18"/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lang w:val="fr-FR"/>
              </w:rPr>
              <w:t>Enregistrer le bâton selon la hauteur de l’herbe (fig.2 page 23).</w:t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vMerge w:val="restart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EXTERNE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lang w:val="fr-FR" w:eastAsia="en-US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Si le montant externe est démonté, il faut faire attention à remonter l’arrêt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A </w:t>
            </w:r>
            <w:r>
              <w:rPr>
                <w:rFonts w:cs="Arial" w:ascii="Arial" w:hAnsi="Arial"/>
                <w:sz w:val="18"/>
                <w:lang w:val="fr-FR"/>
              </w:rPr>
              <w:t xml:space="preserve">(fig.1) (s’il existe dans son emplace-ment) et serrer bien fort les boulons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REGULACION DE LA PRENSA DE CUCHILL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CHAPA ANDANA</w:t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es-ES"/>
              </w:rPr>
              <w:t>La Duplex Gold no necesita reglaje ya que los sujetacu-chillas son elásticos (fig.3 pág.23)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chapa andana puede ser reglada segun la anchura de l’andana que Usted quiere (fig.2 pag.23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on hierbas muy espesas, anosejamos de reglar la chapa en posicion abierta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ordar la vara segun l’anchura de la hierba (fig.2 pag.23).</w:t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vMerge w:val="restart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OJAMIENTO EXTERNO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Si se desmonta el alojamiento externo hay que controlar que se monte de nuevo el retén </w:t>
            </w: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rPr>
                <w:rFonts w:cs="Arial" w:ascii="Arial" w:hAnsi="Arial"/>
                <w:sz w:val="18"/>
              </w:rPr>
              <w:t xml:space="preserve">(fig.1) (si hay asiento) y apretar fuerte los pernos </w:t>
            </w: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SERHALTER EINSTELL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SCHISCTTAFEL</w:t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Bei der Duplex Gold ist keine Einstellung erforderlich, da die Messerniederhalter elastisch sind (Abb. 3 Seite 23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e Schiscttafel kann nach der Länge der gewunschten Schicht eingeregelt werden (Bild 2 Seite 23)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>Bei sehr dichtem Gras, beratet man es auf geoffnete Stel-lung einzuregeln.</w:t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er Stecken je nach der Höhe des Grasses einstellen (Bild 2 Seite 23).</w:t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vMerge w:val="restart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AUSSENSCHUH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3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Wenn der Außenschuh demontiert wird, muss der An-schlag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A </w:t>
            </w:r>
            <w:r>
              <w:rPr>
                <w:rFonts w:cs="Arial" w:ascii="Arial" w:hAnsi="Arial"/>
                <w:sz w:val="18"/>
                <w:lang w:val="de-DE"/>
              </w:rPr>
              <w:t xml:space="preserve">(Abb.1) (sofern die Aufnahme vorhanden ist) un-bedingt eingesetzt und die Schraubbolzen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lang w:val="de-DE"/>
              </w:rPr>
              <w:t xml:space="preserve"> fest angezo-gen werden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de-DE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977765" cy="295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52"/>
          <w:lang w:val="en-US" w:eastAsia="en-US"/>
        </w:rPr>
        <w:t>1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52"/>
          <w:lang w:val="en-US" w:eastAsia="en-US"/>
        </w:rPr>
      </w:pPr>
      <w:r>
        <w:rPr>
          <w:rFonts w:cs="Arial" w:ascii="Arial" w:hAnsi="Arial"/>
          <w:b/>
          <w:sz w:val="52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0630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12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851" w:right="851" w:gutter="0" w:header="0" w:top="851" w:footer="567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18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4:00Z</dcterms:created>
  <dc:creator>Utente</dc:creator>
  <dc:description/>
  <dc:language>en-US</dc:language>
  <cp:lastModifiedBy>Utente</cp:lastModifiedBy>
  <cp:lastPrinted>2008-06-19T10:51:00Z</cp:lastPrinted>
  <dcterms:modified xsi:type="dcterms:W3CDTF">2011-06-01T09:25:00Z</dcterms:modified>
  <cp:revision>3</cp:revision>
  <dc:subject/>
  <dc:title>I</dc:title>
</cp:coreProperties>
</file>