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Z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garanzia è riconosciuta nei termini e modi specificati sui documenti allegati alla dotazione della macchina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In caso di impiego per noleggio, la garanzia non è ricono-sciuta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ARANT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guarantee is recognized according to the terms and rules indicated on the documents furnished with the ma-chin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r rental use, guarantee is not granted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8"/>
                <w:lang w:val="fr-FR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a garantie est reconnue selon les modes et les termes indiqués sur les documents fournis avec la machin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n cas de location, la garantie n’est pas reconnu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garantia es reconocida en término y modo especifica-dos sobre documento adjunto a la dotación de la máquina.</w:t>
            </w:r>
          </w:p>
          <w:p>
            <w:pPr>
              <w:pStyle w:val="Textopredeterminado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 caso de empleo para alquiler, la garantia no tiendrà va-lor.</w:t>
            </w:r>
          </w:p>
          <w:p>
            <w:pPr>
              <w:pStyle w:val="Textopredeterminado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Garantie ist anerkannt gemäß mitgelieferte Dokumen-tation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m Mietfall ist die Garantie nicht anerkannt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84"/>
        <w:gridCol w:w="4933"/>
        <w:gridCol w:w="340"/>
      </w:tblGrid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A’ DI VENDITA DEI RICAMB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 la richiesta dei pezzi di ricambio è necessario indi-care il codice completo del pezzo desiderato, così co-me indicato sulle tavole del catalogo ricambi presso i rivenditori autorizzati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ltre questo è necessario indicare anche il numero di matricola della macchina (vedi pag.5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99745</wp:posOffset>
                      </wp:positionV>
                      <wp:extent cx="313690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ATR. N°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7pt;height:23.2pt;mso-wrap-distance-left:9.05pt;mso-wrap-distance-right:9.05pt;mso-wrap-distance-top:0pt;mso-wrap-distance-bottom:0pt;margin-top:39.35pt;mso-position-vertical-relative:text;margin-left:-5.8pt;mso-position-horizontal-relative:text">
                      <v:fill opacity="0f"/>
                      <v:textbox inset="0in,0.0784722222222222in,0in,0in"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TR. N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 B.C.S. S.p.A. si riserva il diritto di apportare, in qualsiasi momento e senza preavviso, eventuali modi-fiche di componenti od accessori che ritenesse neces-sarie per esigenze tecniche o commerciali, senza rite-nersi impegnata ad aggiornare questa pubblicazione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C.S. S.p.A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RING SPARE PAR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1159510</wp:posOffset>
                      </wp:positionV>
                      <wp:extent cx="314960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DE NUMBER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8pt;height:23.2pt;mso-wrap-distance-left:9.05pt;mso-wrap-distance-right:9.05pt;mso-wrap-distance-top:0pt;mso-wrap-distance-bottom:0pt;margin-top:91.3pt;mso-position-vertical-relative:text;margin-left:-6.15pt;mso-position-horizontal-relative:margin">
                      <v:fill opacity="0f"/>
                      <v:textbox inset="0in,0.0784722222222222in,0in,0in"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D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hen ordering spare parts, be sure to give the com-plete code of the part required to the authorised dea-lers as given in the parts catalogu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The serial number of the machine or of the implement must also be given (see page 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.C.S. S.p.A. reserves the right to modify, at any time and without notice, any part or accessories if neces-sary from technical or commercial point of view, without any engagement to keep this pubblication up-to-date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C.S. S.p.A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MODALITES DE VENTE DES PIECES </w:t>
            </w:r>
            <w:r>
              <w:rPr>
                <w:rFonts w:cs="Arial" w:ascii="Arial" w:hAnsi="Arial"/>
                <w:b/>
                <w:lang w:val="fr-FR"/>
              </w:rPr>
              <w:t>DETACHE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109980</wp:posOffset>
                      </wp:positionV>
                      <wp:extent cx="3143250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UMERO DE MATR.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7.5pt;height:23.2pt;mso-wrap-distance-left:9.05pt;mso-wrap-distance-right:9.05pt;mso-wrap-distance-top:0pt;mso-wrap-distance-bottom:0pt;margin-top:87.4pt;mso-position-vertical-relative:text;margin-left:-5.65pt;mso-position-horizontal-relative:margin">
                      <v:fill opacity="0f"/>
                      <v:textbox inset="0in,0.0784722222222222in,0in,0in"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UMERO DE MAT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Pour la demande de pièces détachées, il est néces-saire d’indiquer le référence complète de la pièce, comme indiqué sur les tables du catalogue pièces dé-tachées chez les revendeurs autorisé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Il est aussi nécessaire d’indiquer le numéro d’imma-triculation de la machine ou de l’outil (voir page 5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8"/>
                <w:lang w:val="fr-FR"/>
              </w:rPr>
              <w:t>B.C.S. S.p.A. se réserve le droit de modifier, à tout mo-ment et sans aucun préavis, les pièces ou les acces-soires si necessaire du point de vue technique ou com-mercial, sans se considerer engagée à mettre à jour ce manuel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pacing w:val="-2"/>
                <w:sz w:val="18"/>
                <w:lang w:val="fr-FR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C.S. S.p.A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INISTRO DE LOS RECAMBIO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1131570</wp:posOffset>
                      </wp:positionV>
                      <wp:extent cx="3136900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UMERO DE MATR.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7pt;height:23.2pt;mso-wrap-distance-left:9.05pt;mso-wrap-distance-right:9.05pt;mso-wrap-distance-top:0pt;mso-wrap-distance-bottom:0pt;margin-top:89.1pt;mso-position-vertical-relative:text;margin-left:-5.15pt;mso-position-horizontal-relative:margin">
                      <v:fill opacity="0f"/>
                      <v:textbox inset="0in,0.0784722222222222in,0in,0in"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UMERO DE MAT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Para pedir piezas de recambio es necesario indicar el còdigo completo de la pieza deseada, tal como se in-dica en la tabla del catálogo de recambios a través de los distributores autorizados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emás de esto es necesario indicar también el nù-mero de chasis de la máquina o del apero (ver pag.5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B.C.S. S.p.A. se reserva el derecho de hacer, en cual-quier momento y sin preaviso, las modificaciones de componentes o accesorios que encuentre necesarias para las exigencias técnicas o commerciales, sin estar comprometida a modificar esta publicación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C.S. S.p.A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FÜR ERSATZTEILBESTELLUNG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sz w:val="1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1139190</wp:posOffset>
                      </wp:positionV>
                      <wp:extent cx="3149600" cy="2946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ODEZAHL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8pt;height:23.2pt;mso-wrap-distance-left:9.05pt;mso-wrap-distance-right:9.05pt;mso-wrap-distance-top:0pt;mso-wrap-distance-bottom:0pt;margin-top:89.7pt;mso-position-vertical-relative:text;margin-left:-6.15pt;mso-position-horizontal-relative:margin">
                      <v:fill opacity="0f"/>
                      <v:textbox inset="0in,0.0784722222222222in,0in,0in"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DEZAH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Bei der Anforderung von Ersatzteilen muß die vollstän-dige Kennummer des gewünschten Teiles den aner-kannten händler angegeben werden, die den Tabellen des Ersatzteilkatalogs zu entnehmen 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de-DE"/>
              </w:rPr>
              <w:t xml:space="preserve">Bitte geben Sie auch Maschinennummer Ihres Schlep-pers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bzw. Mähers an (Siehe Seite 5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B.C.S. S.p.A. behält sich das Recht vor, jede Änderung von teilen oder Arbeitsgeräten jederzeit und ohne Vo-ranzeige vorzunehmen, welche aus technischen oder kommerziellen Gründen nötig sein sollten, ohne ver-pflichtet zu sein, dieses Büchlein auf dem neuesten Stand zu halten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C.S. S.p.A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5:00Z</dcterms:created>
  <dc:creator>Utente</dc:creator>
  <dc:description/>
  <dc:language>en-US</dc:language>
  <cp:lastModifiedBy>Utente</cp:lastModifiedBy>
  <cp:lastPrinted>2008-06-19T10:51:00Z</cp:lastPrinted>
  <dcterms:modified xsi:type="dcterms:W3CDTF">2011-06-01T09:36:00Z</dcterms:modified>
  <cp:revision>3</cp:revision>
  <dc:subject/>
  <dc:title>I</dc:title>
</cp:coreProperties>
</file>