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058"/>
        <w:gridCol w:w="847"/>
        <w:gridCol w:w="284"/>
        <w:gridCol w:w="4058"/>
        <w:gridCol w:w="90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RODUZIONE / IMPIEGO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ZIONE DUPLEX GOLD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ESIVE PER LA SICUREZZA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VERTENZE IMPORTANTI PER LA SICUREZZ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ATTERISTICHE TECNICH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GANCIAMENTO AL TRATTOR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OCITA’ DI LAVORO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LEVAMENTO BARR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ACCO DAL TRATTOR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OLAZIONE ALTEZZA TAGLIO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7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.   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I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Corpodeltesto2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LINDRO DI SOLLEVAMENTO 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LAM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DENT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ETTINE COMPLETO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AZIONE PREMILAM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VOLA ANDAN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ARPA ESTERN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RIFICAZION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RANZIA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MBI</w:t>
            </w:r>
          </w:p>
        </w:tc>
        <w:tc>
          <w:tcPr>
            <w:tcW w:w="903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. 1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E OF CONT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Heading2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INTRODUCTION / APPLIC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ABLE OF CONTENTS</w:t>
            </w:r>
          </w:p>
          <w:p>
            <w:pPr>
              <w:pStyle w:val="Heading2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DUPLEX GOLD PREPARATION</w:t>
            </w:r>
          </w:p>
          <w:p>
            <w:pPr>
              <w:pStyle w:val="Heading2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LABELS WITH SAFETY INSTRUCTIONS</w:t>
            </w:r>
          </w:p>
          <w:p>
            <w:pPr>
              <w:pStyle w:val="Heading2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IMPORTANT NOTICE ON SAFETY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ECHNICAL FEATUR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UPLING TO TRAC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RKING SPE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AR LIFTING</w:t>
            </w:r>
          </w:p>
          <w:p>
            <w:pPr>
              <w:pStyle w:val="Heading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EPARATION FROM TRA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JUSTMENT OF CUTTING HEIGHT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47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e  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I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IFTING CYLINDER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LADE REPLACEMENT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EETH REPLACEMENT 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PLETE COMB REPLACEMENT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JUSTMENT OF BLADE HOLDER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UTER SHO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DANA TABL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REASING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UARANTE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E PARTS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Page </w:t>
            </w:r>
            <w:r>
              <w:rPr>
                <w:rFonts w:cs="Arial" w:ascii="Arial" w:hAnsi="Arial"/>
                <w:sz w:val="18"/>
              </w:rPr>
              <w:t>1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RODUCTION / EMPLO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ONTENU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REPARATION DE LA DUPLEX GOL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DHÉSIFS POUR LA SÉCURITÉ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MPORTANT REGLES DE SÉCURITÉ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ARACTERISTIQUES TECHNIQU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CCROCHAGE AU TRACTEU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ITESSE DE TRAVAI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LEVAGE DE LA BARR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ETACHEMENT DU TRACTEU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ÉGLAGE DE LA HAUTEUR DE COUP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47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e  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I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YLINDRE DE RELEVA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MPLACEMENT DE LA LAM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MPLACEMENT DES DENT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MPLACEMENT DU PEIGNE COMPLE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NREGISTREMENT PRESSE-LAM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ONTANT EXTER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TABLE ALIGNEU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RIFI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RANT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S DÉTACHÉE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Page </w:t>
            </w:r>
            <w:r>
              <w:rPr>
                <w:rFonts w:cs="Arial" w:ascii="Arial" w:hAnsi="Arial"/>
                <w:sz w:val="18"/>
              </w:rPr>
              <w:t>1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NTRODUCCION  / EMPLE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E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REPARACIÓN DE LA DUPLEX GOLD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DHESIVOS PARA LA SEGURIDAD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ADVERTENCIAS IMPORTANTES DE SEGURID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ACTERISTICAS TECNIC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ANCHE AL TRAC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OCIDAD DE TRABAJ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VACION BAR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ARACION DEL TRAC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CION ANCHURA DE CORTE</w:t>
            </w:r>
          </w:p>
        </w:tc>
        <w:tc>
          <w:tcPr>
            <w:tcW w:w="847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.   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I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ILINDRO DE LEVANTAMIEN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UBSTITUCÍON CUCHILL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UBSTITUCÍON DIENT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UBSTITUCÍON PATIN COMPLE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GULACION DE LA PRENSA DE CUCHIL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OJAMIENTO EXTER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PA ANDA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RICACIÓ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RANT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UESTOS</w:t>
            </w:r>
          </w:p>
          <w:p>
            <w:pPr>
              <w:pStyle w:val="TextBody"/>
              <w:spacing w:lineRule="atLeast" w:line="24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903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. 1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A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EINLEITUNG / EINSATZ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INHAL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VORBEREITUNG DER DUPLEX GOL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ICHERHEITSSELBSTKLEB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WICHTIGE SICHERHEITANWEISUNGE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ECHNISCHE EIGENSCHAFTE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KUPPLUNG AM TRAK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RBEITSGESCHWINDIGKEI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TANGEABHEBU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BKLEMMEN VOM TRAKT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VERSTELLUNG DER SCHNITTHÖNE</w:t>
            </w:r>
          </w:p>
        </w:tc>
        <w:tc>
          <w:tcPr>
            <w:tcW w:w="847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ite  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I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BHEBUNGSZYLIND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SSERERSATZ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FINGERERSATZ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ERSATZ DES KOMPLETTEN MESSER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SSERHALTER EINSTELLU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USSENSCHUH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CHICHTTAFE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CHMIERU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GARANT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ATZTEILE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ite 16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I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42:00Z</dcterms:created>
  <dc:creator>Utente</dc:creator>
  <dc:description/>
  <dc:language>en-US</dc:language>
  <cp:lastModifiedBy>Utente</cp:lastModifiedBy>
  <cp:lastPrinted>2011-06-01T11:42:00Z</cp:lastPrinted>
  <dcterms:modified xsi:type="dcterms:W3CDTF">2011-06-01T09:43:00Z</dcterms:modified>
  <cp:revision>4</cp:revision>
  <dc:subject/>
  <dc:title>I</dc:title>
</cp:coreProperties>
</file>